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Fruit Sal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R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A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Standard: Eating healthy food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practice left to right tracking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  <w:t>Some salads are made from fruit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How many and which fruits go in the sal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Some, sal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What is your favorite fruit?  Do you think you would like fruit mix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teach “some” as a high frequency 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making a text to self connection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ne to one matching voice to print, match with crisp poi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some other fru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kind of fruit would you like to add to the salad? What fruits were in the sal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What food group is in this book?  Is fruit healthy?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Make fruit salad   Make a construction paper fruit salad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51:00Z</dcterms:created>
  <dc:creator>JSD</dc:creator>
  <dc:description/>
  <cp:keywords/>
  <dc:language>en-US</dc:language>
  <cp:lastModifiedBy>Kathy Wright</cp:lastModifiedBy>
  <dcterms:modified xsi:type="dcterms:W3CDTF">2008-11-20T21:51:00Z</dcterms:modified>
  <cp:revision>2</cp:revision>
  <dc:subject/>
  <dc:title>Primary Guided Reading Lesson Plan</dc:title>
</cp:coreProperties>
</file>